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/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zeměměřická kancelář, tř. 28. října 1639, 73801 Frýdek - 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48/2016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Polohopisné a výškopisné zaměření propustku ev.č. P-11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 -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Skalice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             Skalice u Frýdku-Místku</w:t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 -  S – JTS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drobné zaměření byly použity měřické  body,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 - 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škově bylo zaměření napojeno na měřický body,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/>
      </w:pPr>
      <w:r>
        <w:rPr>
          <w:b/>
          <w:sz w:val="22"/>
        </w:rPr>
        <w:t>Zaměření :</w:t>
      </w:r>
      <w:r>
        <w:rPr/>
        <w:t xml:space="preserve"> </w:t>
        <w:tab/>
        <w:t xml:space="preserve">  Předmětem zaměření byly cesty, beton. zídky, bet. hrany propustku, stromy, ploty, zábradlí, šoupě a tyčový označník.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  <w:b/>
          <w:sz w:val="22"/>
        </w:rPr>
        <w:t xml:space="preserve">Kancelářské práce : </w:t>
      </w:r>
      <w:r>
        <w:rPr>
          <w:rFonts w:cs="Times New Roman" w:ascii="Times New Roman" w:hAnsi="Times New Roman"/>
        </w:rPr>
        <w:t xml:space="preserve">zaměřené hodnoty byly zpracovány programem GEUS W 21.0. Vytvořené situace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 1 : 100 byly vykresleny plotrem na papír a taky byly dodány ve formátu DWG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 :  totální stanice Trimble S8, Trimble R4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  Ing. Adam Zavadil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 - Místku   19.12.2016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03:00Z</dcterms:created>
  <dc:creator>ZEKAN s.r.o.</dc:creator>
  <dc:description/>
  <cp:keywords/>
  <dc:language>en-US</dc:language>
  <cp:lastModifiedBy>User</cp:lastModifiedBy>
  <cp:lastPrinted>2016-12-14T15:12:00Z</cp:lastPrinted>
  <dcterms:modified xsi:type="dcterms:W3CDTF">2016-12-19T09:47:00Z</dcterms:modified>
  <cp:revision>39</cp:revision>
  <dc:subject/>
  <dc:title>ZEKAN,  s</dc:title>
</cp:coreProperties>
</file>